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Číslo projektu: </w:t>
      </w:r>
      <w:r>
        <w:rPr>
          <w:rFonts w:cs="Arial" w:ascii="Arial" w:hAnsi="Arial"/>
          <w:sz w:val="24"/>
          <w:szCs w:val="24"/>
        </w:rPr>
        <w:t>CZ.06.2.67/0.0/0.0/16_049/00027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řejná zakázka:</w:t>
      </w:r>
      <w:r>
        <w:rPr>
          <w:rFonts w:cs="Arial" w:ascii="Arial" w:hAnsi="Arial"/>
          <w:sz w:val="24"/>
          <w:szCs w:val="24"/>
        </w:rPr>
        <w:t xml:space="preserve"> SPŠ Emila Kolbena Rakovník – Vybavení škol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ifikace – část e) Dovybavení laboratoře automatiza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avení laboratoře bude sestávat z 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stavy jednoho pracovního stolu (standu) a prvků pro výuku automatizace;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4"/>
        </w:rPr>
        <w:t>samostatné sady pneumatických prvků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V obou položkách je požadována kompatibilita se sestavami používanými SPŠ Emila Kolbena Rakovník, p. o. v laboratoři automatizace č. 216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sestava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metry pracovního stolu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iníková deska pro uchycení prvků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měr 1.000-1.100 x  600-700 mm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částí bude kontejner se zásuvkami pro uložení prvků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ále bude sestava obsahovat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ájecí zdroj se vstupem 230 V, výstupem 24 V, výstupním proudem max. 4,5 A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ok s tlačítky a signalizací</w:t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4"/>
        </w:rPr>
        <w:t>blok s relé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cové spínače pravý a levý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tický senzor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ktrický senzor – 2 ks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ktromagnetické ventily 2x3/2 1 ks,, 5/2 monostabilní 1 ks,  5/2 bistabilní 2 ks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lakový senzor – 3 ks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ntil škrtící – 7 ks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očinný válec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vojčinný válec – 2 ks</w:t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4"/>
        </w:rPr>
        <w:t>jednotku pro úpravu technického vzduchu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ělovač tlakového vzduchu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dice propojovací 2x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vý kabel s konektory typu SysLink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ok pro SysLink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ok pro analogové připojení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ogový datový kabel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asyPort – 16DI, 16DO, 4AI, 2AO s adaptérem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nzor průtoku</w:t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4"/>
        </w:rPr>
        <w:t>proporcionální tlakový regulátor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ulátor tlaku s manometrem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emykatelný zpětný ventil – 2 ks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ks, blok s časovači, blok s čítačem, bezpečnostní vypínač, induktivní senzor, kapacitní senzor, ventilový terminál, řízený zpětný ventil – 2 ks, propojovací kabely červená/modrá – 100 ks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dy samostatných pneumatických prvků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da 1 – pro pokročilé pneumatické úlohy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uidní sval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yvný pohon, lineární pohon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kční generátor s počítadlem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magnetické ventily 3/2 a 5/2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til škrtící – 2 ks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til uzavírací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aží – min. 3 ks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obník stlačeného vzduchu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da 2 – pro vakuovou techniku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lakový spínač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lakoměr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ízený ventil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kuový ejektor – 2 ks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estný ventil – 2 ks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savky: pryžová min. 3 ks, silikonová min. 3 ks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obník stlačeného vzduchu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částí dodávky bude doprava na místo určení (laboratoř automatizace č. 216, 2. patro budovy teoretické výuky SPŠ Emila Kolbena Rakovník, p. o., Sídl. Gen. J. Kholla 2501, 269 01  Rakovník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/>
        <w:left w:val="single" w:sz="6" w:space="1" w:color="000000"/>
        <w:bottom w:val="single" w:sz="6" w:space="9" w:color="000000"/>
        <w:right w:val="single" w:sz="6" w:space="1" w:color="000000"/>
      </w:pBdr>
      <w:spacing w:before="0" w:after="120"/>
      <w:jc w:val="center"/>
      <w:outlineLvl w:val="0"/>
    </w:pPr>
    <w:rPr>
      <w:rFonts w:ascii="Univers;Arial" w:hAnsi="Univers;Arial" w:cs="Univers;Arial"/>
      <w:b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pacing w:val="6"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513" w:leader="none"/>
      </w:tabs>
      <w:outlineLvl w:val="5"/>
    </w:pPr>
    <w:rPr>
      <w:rFonts w:ascii="Univers;Arial" w:hAnsi="Univers;Arial" w:cs="Univers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caps/>
      <w:spacing w:val="2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b/>
      <w:sz w:val="32"/>
    </w:rPr>
  </w:style>
  <w:style w:type="character" w:styleId="Nadpis4Char">
    <w:name w:val="Nadpis 4 Char"/>
    <w:qFormat/>
    <w:rPr>
      <w:b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ind w:right="142" w:hanging="0"/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18" w:hanging="709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b/>
      <w:sz w:val="24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right="-284" w:firstLine="210"/>
    </w:pPr>
    <w:rPr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9:30:00Z</dcterms:created>
  <dc:creator>EW/LN/CB</dc:creator>
  <dc:description/>
  <cp:keywords>Ethan</cp:keywords>
  <dc:language>en-US</dc:language>
  <cp:lastModifiedBy>Eva Rafajová</cp:lastModifiedBy>
  <cp:lastPrinted>2018-09-12T11:31:00Z</cp:lastPrinted>
  <dcterms:modified xsi:type="dcterms:W3CDTF">2018-10-22T11:11:00Z</dcterms:modified>
  <cp:revision>22</cp:revision>
  <dc:subject/>
  <dc:title>Ethan Frome</dc:title>
</cp:coreProperties>
</file>